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114290211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13717049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170141201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308741028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487086450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975295300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249405335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